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IOLI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u brauchst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4-6 Knoblauchzeh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300 ml Olivenö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2 Eigelb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alz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risch gemahlenen weißen Pfeff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Zitronensaf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a. 1 Teelöffel Senf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o wirds gemacht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Knoblauchzehen abziehen, durch die Presse drücken und im Mörser mit einigen Tropfen Öl zu einer glatten Paste stampf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2 Eigelb dazugeben und das Öl mit einem Schneebesen erst tropfenweise, dann in einem dünnen Strahl einarbeit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it Salz, Pfeffer, Zitronensaft und Senf abschmec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