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zatziki (griech.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  <w:t>Du brauchst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1 kg Sahnequark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500 gr. Yoghur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1 Salatgurk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5-10 Knoblauchzehe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alz, Pfeffer, Öl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  <w:t>So wirds gemacht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urke schälen und klein in ein Sieb raspeln. Salz aufstreuen und zum entwässern wegstell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Quark und Yoghurt mischen und den Knoblauch hineinpressen. Pfeffer dazugeb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enn die Gurke gut entwässert ist, Gurke untermischen und abschmecken. 2-4 EL Öl einrühren. Ferti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